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240"/>
        <w:ind w:left="0" w:right="0" w:hanging="0"/>
        <w:jc w:val="left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UMOWA Nr ………..</w:t>
        <w:tab/>
        <w:t xml:space="preserve">/ GA / 2024 </w:t>
      </w:r>
    </w:p>
    <w:p>
      <w:pPr>
        <w:pStyle w:val="Tekstblokowy"/>
        <w:spacing w:lineRule="auto" w:line="240"/>
        <w:ind w:left="0" w:right="0" w:hanging="0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  <w:tab/>
      </w:r>
    </w:p>
    <w:p>
      <w:pPr>
        <w:pStyle w:val="Tekstblokowy"/>
        <w:spacing w:lineRule="auto" w:line="240"/>
        <w:ind w:left="0" w:right="0" w:hanging="0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  <w:t xml:space="preserve">zawarta w Białymstoku w dniu 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4"/>
          <w:szCs w:val="24"/>
        </w:rPr>
        <w:t xml:space="preserve">……………… </w:t>
      </w: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  <w:t xml:space="preserve">pomiędzy: </w:t>
      </w:r>
    </w:p>
    <w:p>
      <w:pPr>
        <w:pStyle w:val="Tekstblokowy"/>
        <w:spacing w:lineRule="auto" w:line="240"/>
        <w:ind w:left="0" w:right="0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</w:r>
    </w:p>
    <w:p>
      <w:pPr>
        <w:pStyle w:val="Tekstblokowy"/>
        <w:spacing w:lineRule="auto" w:line="240"/>
        <w:ind w:left="0" w:right="0" w:hanging="0"/>
        <w:jc w:val="left"/>
        <w:rPr/>
      </w:pPr>
      <w:r>
        <w:rPr>
          <w:rFonts w:cs="Calibri Light" w:ascii="Calibri Light" w:hAnsi="Calibri Light"/>
          <w:b w:val="false"/>
          <w:color w:val="000000"/>
          <w:sz w:val="24"/>
          <w:szCs w:val="24"/>
        </w:rPr>
        <w:t xml:space="preserve">Spółdzielnią Budowlano-Mieszkaniową „Wielkoblokowa" w Białymstoku, </w:t>
        <w:br/>
        <w:t xml:space="preserve">ul. Wasilkowska 1  </w:t>
      </w: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  <w:t>, NIP 542-020-09-84</w:t>
      </w:r>
    </w:p>
    <w:p>
      <w:pPr>
        <w:pStyle w:val="Tekstblokowy"/>
        <w:spacing w:lineRule="auto" w:line="240"/>
        <w:ind w:left="0" w:right="0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color w:val="000000"/>
          <w:sz w:val="24"/>
          <w:szCs w:val="24"/>
        </w:rPr>
        <w:t>zwaną w treści umowy „Zamawiającym" reprezentowaną przez: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  <w:lang w:val="pl-PL" w:eastAsia="pl-PL"/>
        </w:rPr>
        <w:t xml:space="preserve">1) </w:t>
        <w:tab/>
        <w:t xml:space="preserve">Leszka Wincentego Lachowskiego </w:t>
        <w:tab/>
        <w:t xml:space="preserve"> – Prezes Zarządu </w:t>
      </w:r>
    </w:p>
    <w:p>
      <w:pPr>
        <w:pStyle w:val="FR1"/>
        <w:spacing w:before="0" w:after="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2) </w:t>
        <w:tab/>
        <w:t xml:space="preserve">Pawła Praczukowskiego   </w:t>
        <w:tab/>
        <w:tab/>
        <w:t xml:space="preserve"> – Członek Zarządu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a 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Firmą: ……………………………………………………………………………………………………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reprezentowaną przez: ……………………………………………………………….………..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Panem ………………………….………… zam. …………………………………………………..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rowadzącym dzialalnośc pod nazwą: </w:t>
      </w:r>
    </w:p>
    <w:p>
      <w:pPr>
        <w:pStyle w:val="FR1"/>
        <w:spacing w:before="0" w:after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 Light" w:ascii="Calibri Light" w:hAnsi="Calibri Light"/>
          <w:color w:val="000000"/>
          <w:sz w:val="24"/>
          <w:szCs w:val="24"/>
        </w:rPr>
        <w:t>.</w:t>
      </w:r>
    </w:p>
    <w:p>
      <w:pPr>
        <w:pStyle w:val="FR1"/>
        <w:tabs>
          <w:tab w:val="clear" w:pos="709"/>
          <w:tab w:val="left" w:pos="5860" w:leader="none"/>
        </w:tabs>
        <w:spacing w:before="0" w:after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lang w:val="pl-PL" w:eastAsia="pl-PL"/>
        </w:rPr>
        <w:t>NIP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 ……………………..      tel. …………………………………….</w:t>
      </w:r>
    </w:p>
    <w:p>
      <w:pPr>
        <w:pStyle w:val="FR1"/>
        <w:spacing w:before="0" w:after="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wanym w treści umowy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„Wykonawcą”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, </w:t>
      </w:r>
    </w:p>
    <w:p>
      <w:pPr>
        <w:pStyle w:val="FR1"/>
        <w:spacing w:before="0" w:after="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wana dalej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„umową”</w:t>
      </w:r>
      <w:r>
        <w:rPr>
          <w:rFonts w:cs="Calibri Light" w:ascii="Calibri Light" w:hAnsi="Calibri Light"/>
          <w:color w:val="000000"/>
          <w:sz w:val="24"/>
          <w:szCs w:val="24"/>
        </w:rPr>
        <w:t>, o następującej treści:</w:t>
      </w:r>
    </w:p>
    <w:p>
      <w:pPr>
        <w:pStyle w:val="Normal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hanging="284"/>
        <w:jc w:val="both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zleca, a Wykonawca przyjmuje do wykonania roboty budowlane w zakresie:</w:t>
      </w:r>
    </w:p>
    <w:p>
      <w:pPr>
        <w:pStyle w:val="Normal"/>
        <w:spacing w:lineRule="auto" w:line="240"/>
        <w:ind w:left="0" w:hanging="0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robót remontowych polegających na: ………………………………………………………………….……………………………</w:t>
      </w:r>
    </w:p>
    <w:p>
      <w:pPr>
        <w:pStyle w:val="Normal"/>
        <w:spacing w:lineRule="auto" w:line="240"/>
        <w:ind w:left="0" w:hanging="0"/>
        <w:jc w:val="both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</w:rPr>
        <w:t>miejsce wykonania:  w budynku  przy ulicy …………………………………………… w Białymstoku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kres rzeczowy robót przyjętych do wykonania określono w załączniku Nr 1 stanowiącym integralną część umowy. Zakres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rzeczowy robót budowlanych obejmuje również wszelkie prace jakie są konieczne dla wykonania robót zgodnie z Formularzem Cenowym lub Specyfikacją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oświadcza, że zapoznał się z Dokumentacjami technicznymi /Projektami budowlanymi/ Formularzami cenowymi, był na placu budowy i zapoznał się z jego specyfiką, nie zgłasza w tym względzie żadnych uwag i zastrzeżeń oraz zna zakres oraz ilość robót koniecznych do wykonania. </w:t>
      </w:r>
    </w:p>
    <w:p>
      <w:pPr>
        <w:pStyle w:val="Normal"/>
        <w:tabs>
          <w:tab w:val="clear" w:pos="709"/>
          <w:tab w:val="left" w:pos="3892" w:leader="none"/>
        </w:tabs>
        <w:spacing w:lineRule="auto" w:line="240"/>
        <w:ind w:left="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2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40"/>
        <w:ind w:left="0" w:hanging="357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Termin wykonania przedmiotu Umowy:   </w:t>
      </w:r>
      <w:r>
        <w:rPr>
          <w:rFonts w:cs="Calibri Light" w:ascii="Calibri Light" w:hAnsi="Calibri Light"/>
          <w:i/>
          <w:color w:val="000000"/>
          <w:sz w:val="24"/>
          <w:szCs w:val="24"/>
        </w:rPr>
        <w:t>…………………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40"/>
        <w:ind w:left="0" w:hanging="357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 termin faktycznego zakończenia robót strony uznają dzień sporządzenia i podpisania protokołu odbioru końcowego robót po zakończeniu wykonania całości robót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40"/>
        <w:ind w:left="0" w:hanging="357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może wyrazić zgodę na sporządzenie protokołu odbioru końcowego robót w przypadku wykrycia usterek nieistotnych i zobowiązania się Wykonawcy do ich niezwłocznego usunięcia w oznaczonym terminie, nie później niż w ciągu 5 dni roboczych.</w:t>
      </w:r>
    </w:p>
    <w:p>
      <w:pPr>
        <w:pStyle w:val="Normal"/>
        <w:spacing w:lineRule="auto" w:line="240"/>
        <w:ind w:left="-357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3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lineRule="auto" w:line="240"/>
        <w:ind w:left="0" w:hanging="357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zapewni swoim pracownikom, osobom wykonującym prace objęte umową, we własnym zakresie i na własny koszt na czas prowadzenia robót, niezbędne pomieszczenia socjalne wraz z WC. Wykonawca zobowiązuje się zapewnić, że Podwykonawcy zrealizują obowiązek wskazany w zdaniu poprzedzającym w stosunku do swoich pracowników i osobom wykonującym prace objęte umową.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lineRule="auto" w:line="240"/>
        <w:ind w:left="0" w:hanging="357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zapewni we własnym zakresie i na własny koszt pomieszczenia składowe na magazyn podręczny materiałów i wyrobów przewidzianych do wbudowania.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lineRule="auto" w:line="240"/>
        <w:ind w:left="0" w:hanging="357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y nie odpowiada za materiały dostarczone i złożone na terenie budowy przez Wykonawcę.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lineRule="auto" w:line="240"/>
        <w:ind w:left="0" w:hanging="357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Strony postanawiają, że roboty będą wykonywane z materiałów zakupionych i dostarczonych przez Wykonawcę i na jego koszt.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lineRule="auto" w:line="240"/>
        <w:ind w:left="0" w:hanging="357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po zakończeniu całości robót w zakresie Zadania starannie uporządkuje teren, na którym odbywały się roboty.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4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/>
        <w:ind w:left="0" w:hanging="72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robót zobowiązuje się do: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nia umowy w ustalonych terminach, zgodnie z przepisami prawa, w szczególności Prawa budowlanego, BHP i p.poż, jak również zasadami wiedzy technicznej i sztuki budowlanej, Warunkami technicznymi  wykonania i odbioru  robót budowlanych i odpowiednimi do zakresu robót  Polskimi Normami.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pewnienia właściwego kierowania budową oraz nadzoru nad wykonywanymi robotami budowlanymi,  a jeśli rodzaj robót tego wymaga  powierzenie pełnienia funkcji kierownika budowy lub robót  osobie uprawnionej do pełnienia samodzielnych funkcji technicznych w budownictwie oraz zapewnienia stałej obecności tej osoby podczas prowadzenia robót budowlanych,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pewnienia wykonania przedmiotu umowy przez osoby o odpowiednich kwalifikacjach i doświadczeniu zawodowym,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rzedłożenia Zamawiającemu dokumentów świadczących o kwalifikacjach i doświadczeniu osób zatrudnionych przy wykonywaniu przedmiotu  umowy przed przystąpieniem  do zleconych im czynności. ( bez względu na formę zatrudnienia )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Jeśli przepisy  Prawa budowlanego wymagają przedłożenie Zamawiającemu nie później niż na 2 dni przed datą planowanego rozpoczęcia robót, sporządzonych przez uprawnioną osobę Planów Bezpieczeństwa i Ochrony Zdrowia, ,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rzedstawienia Zamawiającemu, przed przystąpieniem do wykonywania robót, polisy ubezpieczeniowej w zakresie odpowiedzialności cywilnej z tytułu prowadzonej działalności i przekazania jej kopii,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nia przedmiotu umowy własnymi siłami, bez zlecania robót Podwykonawcom, z zastrzeżeniem § 9,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łaściwego oznakowania i zabezpieczenia terenu wykonywanych robót przez cały okres realizacji, w tym przed dostępem osób postronnych, z zastrzeżeniem litery i),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pewnienia przez cały czas realizacji przedmiotu zamówienia bezpiecznego, odpowiedniego zgodnego z przepisami i zasadami współżycia społecznego, dostępu do lokali znajdujących się w zasięgu robót, wszystkim użytkownikom i mieszkańcom tych budynków a w szczególności bieżące utrzymanie w czystości i porządku terenu prowadzonych prac.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stosowania przy wykonywaniu przedmiotu zamówienia materiałów i wyrobów budowlanych fabrycznie nowych, posiadających świadectwa dopuszczenia do stosowania w budownictwie (m.in. deklaracje zgodności, certyfikaty, atesty) oznakowane symbolem „CE” lub „B”, przestrzegając zasad określonych w dokumentach odniesienia (w szczególności: aprobaty techniczne; właściwe Polskie Normy) i instrukcjach producentów oraz zgodnie z zasadami wiedzy technicznej,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rzedstawienia Zamawiającemu do akceptacji materiałów przed ich wbudowaniem  (Inspektorowi nadzoru inwestorskiego) a po akceptacji  dokumentów, o których mowa w lit. j)  wraz z kopią faktury zakupu.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głaszania dla Zamawiającego (Inspektorowi nadzoru inwestorskiego) do odbioru etapów robót  ulegających zakryciu – poprzez zawiadomienia telefoniczne lub mailowe z wyprzedzeniem  2 dni; 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nie wykonywania kolejnego etapu prac, bez uzyskania odbioru robót o których mowa w  lit. l) przez przedstawiciela Zamawiającego,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283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chowania w tajemnicy wszystkich ustaleń wynikających z umowy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ponosi odpowiedzialność odszkodowawczą i zwolni Inwestora z wszelkiej odpowiedzialności odszkodowawczej w zakresie jakichkolwiek kosztów, wydatków, zobowiązań, roszczeń wynikającej z realizacji niniejszej umowy, a w szczególności: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szelkich szkód na mieniu i na osobie powstałych w następstwie lub jakimkolwiek związku z prowadzonymi robotami lub na terenie, na którym Wykonawca podejmuje działania w celu wykonania umowy,</w:t>
      </w:r>
    </w:p>
    <w:p>
      <w:pPr>
        <w:pStyle w:val="Tekstpodstawowy2"/>
        <w:numPr>
          <w:ilvl w:val="1"/>
          <w:numId w:val="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szelkich szkód na mieniu i na osobie powstałych w następstwie zaniechania przez Wykonawcę działań, do jakich był obowiązany zgodnie z umową, przepisami prawami lub zasadami współżycia społecznego.</w:t>
      </w:r>
    </w:p>
    <w:p>
      <w:pPr>
        <w:pStyle w:val="NormalnyWeb"/>
        <w:spacing w:lineRule="auto" w:line="240" w:before="0" w:after="0"/>
        <w:rPr/>
      </w:pPr>
      <w:r>
        <w:rPr>
          <w:rFonts w:cs="Calibri Light" w:ascii="Calibri Light" w:hAnsi="Calibri Light"/>
          <w:iCs/>
          <w:color w:val="000000"/>
        </w:rPr>
        <w:t>3.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Jeżeli Zamawiający zwróci się do Wykonawcy z żądaniem usunięcia określonej osoby, która należy do personelu Wykonawcy lub jego Podwykonawcy oraz uzasadni swoje żądanie, to Wykonawca spowoduje, że osoba ta w ciągu 2 dni opuści teren budowy i nie będzie miała żadnego dalszego wpływu i związku z czynnościami związanymi z wykonywaniem umowy.</w:t>
      </w:r>
    </w:p>
    <w:p>
      <w:pPr>
        <w:pStyle w:val="NormalnyWeb"/>
        <w:spacing w:lineRule="auto" w:line="240" w:before="0" w:after="0"/>
        <w:rPr/>
      </w:pPr>
      <w:r>
        <w:rPr>
          <w:rFonts w:cs="Calibri Light" w:ascii="Calibri Light" w:hAnsi="Calibri Light"/>
          <w:color w:val="000000"/>
        </w:rPr>
        <w:t>Zamawiający może zwrócić się o usunięcie określonych osób, gdy osoby te:</w:t>
      </w:r>
    </w:p>
    <w:p>
      <w:pPr>
        <w:pStyle w:val="NormalnyWeb"/>
        <w:spacing w:lineRule="auto" w:line="240" w:before="0" w:after="0"/>
        <w:rPr/>
      </w:pPr>
      <w:r>
        <w:rPr>
          <w:rFonts w:cs="Calibri Light" w:ascii="Calibri Light" w:hAnsi="Calibri Light"/>
          <w:color w:val="000000"/>
        </w:rPr>
        <w:t>a) nie przestrzegają przepisów BHP,</w:t>
      </w:r>
    </w:p>
    <w:p>
      <w:pPr>
        <w:pStyle w:val="NormalnyWeb"/>
        <w:spacing w:lineRule="auto" w:line="240" w:before="0" w:after="0"/>
        <w:rPr/>
      </w:pPr>
      <w:r>
        <w:rPr>
          <w:rFonts w:cs="Calibri Light" w:ascii="Calibri Light" w:hAnsi="Calibri Light"/>
          <w:color w:val="000000"/>
        </w:rPr>
        <w:t>b) nie wykonują robót budowlanych zgodnie z umową, specyfikacjami technicznymi wykonania i odbioru robót budowlanych oraz zasadami wiedzy technicznej i sztuki budowlanej.</w:t>
      </w:r>
    </w:p>
    <w:p>
      <w:pPr>
        <w:pStyle w:val="NormalnyWeb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c) spożywają alkohol, palą papierosy w budynkach mieszkalnych i na  balkonach oraz w inny sposób naruszają zasady współżycia społecznego. </w:t>
      </w:r>
    </w:p>
    <w:p>
      <w:pPr>
        <w:pStyle w:val="NormalnyWeb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) nie posiadają  kwalifikacji i doświadczenia przy wykonywaniu zleconych robót.   </w:t>
      </w:r>
    </w:p>
    <w:p>
      <w:pPr>
        <w:pStyle w:val="NormalnyWeb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e) zamawiający będzie miał prawo do naliczenia kar umownych za nie usunięcie określonej</w:t>
        <w:br/>
        <w:t xml:space="preserve">    osoby zgodnie z § 11</w:t>
      </w:r>
    </w:p>
    <w:p>
      <w:pPr>
        <w:pStyle w:val="Normal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5</w:t>
      </w:r>
    </w:p>
    <w:p>
      <w:pPr>
        <w:pStyle w:val="Tekstpodstawowy2"/>
        <w:numPr>
          <w:ilvl w:val="3"/>
          <w:numId w:val="1"/>
        </w:numPr>
        <w:tabs>
          <w:tab w:val="clear" w:pos="709"/>
        </w:tabs>
        <w:spacing w:lineRule="auto" w:line="240"/>
        <w:ind w:left="0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zobowiązuje się do:</w:t>
      </w:r>
    </w:p>
    <w:p>
      <w:pPr>
        <w:pStyle w:val="Tekstpodstawowy2"/>
        <w:numPr>
          <w:ilvl w:val="4"/>
          <w:numId w:val="1"/>
        </w:numPr>
        <w:tabs>
          <w:tab w:val="clear" w:pos="709"/>
        </w:tabs>
        <w:spacing w:lineRule="auto" w:line="240"/>
        <w:ind w:left="0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o odbioru całości robót  objętych zamówieniem  w terminie 7 dni od ich  zakończenia i pisemnego zgłoszenia.</w:t>
      </w:r>
    </w:p>
    <w:p>
      <w:pPr>
        <w:pStyle w:val="Tekstpodstawowy2"/>
        <w:numPr>
          <w:ilvl w:val="4"/>
          <w:numId w:val="1"/>
        </w:numPr>
        <w:tabs>
          <w:tab w:val="clear" w:pos="709"/>
        </w:tabs>
        <w:spacing w:lineRule="auto" w:line="240"/>
        <w:ind w:left="0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płaty wynagrodzenia.   </w:t>
      </w:r>
      <w:r>
        <w:rPr>
          <w:rFonts w:cs="Calibri Light" w:ascii="Calibri Light" w:hAnsi="Calibri Light"/>
          <w:strike/>
          <w:color w:val="000000"/>
          <w:sz w:val="24"/>
          <w:szCs w:val="24"/>
        </w:rPr>
        <w:t xml:space="preserve"> </w:t>
      </w:r>
    </w:p>
    <w:p>
      <w:pPr>
        <w:pStyle w:val="Tekstpodstawowy2"/>
        <w:numPr>
          <w:ilvl w:val="3"/>
          <w:numId w:val="1"/>
        </w:numPr>
        <w:tabs>
          <w:tab w:val="clear" w:pos="709"/>
        </w:tabs>
        <w:spacing w:lineRule="auto" w:line="240"/>
        <w:ind w:left="0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jest uprawniony:</w:t>
      </w:r>
    </w:p>
    <w:p>
      <w:pPr>
        <w:pStyle w:val="Tekstpodstawowy2"/>
        <w:spacing w:lineRule="auto" w:line="24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niedopełnienia przez Wykonawcę obowiązku, o którym mowa w § 4 ust. 1 lit. m) do żądania odkrycia tych robót i przywrócenia stanu poprzedniego na koszt i ryzyko Wykonawcy albo pokrycia kosztów dodatkowych badań, w tym termowizyjnych lub odkrywek,</w:t>
      </w:r>
    </w:p>
    <w:p>
      <w:pPr>
        <w:pStyle w:val="Tekstpodstawowy2"/>
        <w:numPr>
          <w:ilvl w:val="4"/>
          <w:numId w:val="1"/>
        </w:numPr>
        <w:tabs>
          <w:tab w:val="clear" w:pos="709"/>
        </w:tabs>
        <w:spacing w:lineRule="auto" w:line="240"/>
        <w:ind w:left="0" w:hanging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żądania rozpoczęcia robót w terminie określonym w § 2 lub w terminie 7 dni, jeśli do dnia wezwania (po dniu określonym w § 2 ust. 1) Wykonawca prac nie podjął oraz podjęcia prac przerwanych bez uzasadnionej przyczyny (w tym bez zgody Zamawiającego) w terminie 7 dni, </w:t>
      </w:r>
    </w:p>
    <w:p>
      <w:pPr>
        <w:pStyle w:val="Tekstpodstawowy2"/>
        <w:numPr>
          <w:ilvl w:val="4"/>
          <w:numId w:val="1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żądania wykonywania robót zgodnie z umową, przepisami prawa, projektem, przyjętą technologią i zasadami wiedzy technicznej i niezwłocznego poprawienia lub ponownego wykonania w niezbędnym zakresie prac wykonanych z uchybieniem wymienionym kryteriom w terminie 7 dni.</w:t>
      </w:r>
    </w:p>
    <w:p>
      <w:pPr>
        <w:pStyle w:val="Tekstpodstawowy2"/>
        <w:numPr>
          <w:ilvl w:val="3"/>
          <w:numId w:val="1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stwierdzenia w toku odbioru lub przeglądu gwarancyjnego wykonania robót (niezależnie od ich zakresu) niezgodnie z umową, a wykryte wady są istotne i nie dają się usunąć – Zamawiający może żądać wykonania ich od początku na koszt Wykonawcy w wyznaczonym terminie lub powierzyć wykonanie wadliwie wykonanych robót innej osobie na koszt Wykonawcy</w:t>
      </w:r>
    </w:p>
    <w:p>
      <w:pPr>
        <w:pStyle w:val="Normal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40"/>
        <w:ind w:left="0" w:hanging="284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Nadzór inwestorski  ze strony Zamawiającego podczas realizacji przedmiotu umowy, będzie pełnił:  …………………………………………………..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40"/>
        <w:ind w:left="0" w:hanging="284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Funkcję Kierownika robót ze strony Wykonawcy, podczas realizacji przedmiotu umowy, będzie pełnił 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40"/>
        <w:ind w:left="0" w:hanging="284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sobą wyznaczoną ze strony Wykonawcy do kontaktów i dokonywania ustaleń z Zamawiającym w zakresie realizacji umowy, jest ……………………………………….., dane kontaktowe tel. 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40"/>
        <w:ind w:left="0" w:hanging="284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szelkie ustalania,  zalecenia, żądania, odbiory robót ulegających  zakryciu powyższych osób  będą wpisywane w ostemplowanym i przekazanym przez Zamawiającego dzienniku robót.</w:t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7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0" w:hanging="357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sokość wynagrodzenia ryczałtowego przysługującego Wykonawcy, za wykonanie robót budowlanych określonych w § 1 ust. 1 i 2 wynosi :</w:t>
      </w:r>
    </w:p>
    <w:p>
      <w:pPr>
        <w:pStyle w:val="Normal"/>
        <w:spacing w:lineRule="auto" w:line="240"/>
        <w:ind w:left="0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Netto: ………………………… VAT: ……………….. Brutto: ……………………………</w:t>
      </w:r>
    </w:p>
    <w:p>
      <w:pPr>
        <w:pStyle w:val="Normal"/>
        <w:spacing w:lineRule="auto" w:line="240"/>
        <w:ind w:left="0" w:hanging="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Słownie brutto: ……………………………………………………………………………. PLN </w:t>
      </w:r>
    </w:p>
    <w:p>
      <w:pPr>
        <w:pStyle w:val="Normal"/>
        <w:widowControl/>
        <w:autoSpaceDE w:val="true"/>
        <w:spacing w:lineRule="auto" w:line="240"/>
        <w:ind w:left="0" w:hanging="44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nagrodzenie określone w ust. 1 wyczerpuje wszelkie roszczenia Wykonawcy z tytułu realizacji umowy. Wykonawca nie może dochodzić dodatkowego wynagrodzenia w przypadku wykonania robót dodatkowych, innych prac lub podjęcia działań, o ile są one konieczne dla prawidłowego wykonania umowy, w szczególności zgodnie z § 1 ust. 1 i 2 oraz dla zadośćuczynienia obowiązkom określonym w § 4.</w:t>
      </w:r>
    </w:p>
    <w:p>
      <w:pPr>
        <w:pStyle w:val="Normal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8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Strony ustalają, że wypłata wynagrodzenia, o którym mowa w § 7 ust. 1 będzie miała miejsce, na podstawie faktury częściowej oraz faktury końcowej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Faktury częściowe do łącznej wysokości 70 % wartości robót  mogą być wystawiane po bezusterkowym odbiorze aktualnego stanu zaawansowania robót objętych  zamówieniem, a faktura końcowa zostanie wystawiona po bezusterkowym odbiorze wszystkich robót zgodnie z umową, po sporządzeniu odpowiednio:</w:t>
      </w:r>
    </w:p>
    <w:p>
      <w:pPr>
        <w:pStyle w:val="Normal"/>
        <w:widowControl/>
        <w:numPr>
          <w:ilvl w:val="1"/>
          <w:numId w:val="12"/>
        </w:numPr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rotokołu odbioru częściowego robót,</w:t>
      </w:r>
    </w:p>
    <w:p>
      <w:pPr>
        <w:pStyle w:val="Normal"/>
        <w:widowControl/>
        <w:numPr>
          <w:ilvl w:val="1"/>
          <w:numId w:val="12"/>
        </w:numPr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protokołu odbioru końcowego robót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0" w:hanging="357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nagrodzenie na podstawie faktur wystawionych zgodnie z umową płatne będzie przelewem na rachunek Wykonawcy o numerze: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240"/>
        <w:ind w:left="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terminie 7 dni od daty wpływu faktury do siedziby Zamawiającego</w:t>
      </w:r>
      <w:r>
        <w:rPr>
          <w:rFonts w:cs="Calibri Light" w:ascii="Calibri Light" w:hAnsi="Calibri Light"/>
          <w:strike/>
          <w:color w:val="000000"/>
          <w:sz w:val="24"/>
          <w:szCs w:val="24"/>
        </w:rPr>
        <w:t xml:space="preserve">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0" w:hanging="357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y nie jest zobowiązany do zapłaty wynagrodzenia w terminie określonym w ust. 3 w przypadku, gdy protokół odbioru końcowego sporządzono zgodnie z § 2 ust. 3,  a Wykonawca wady nie usunął w terminie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</w:tabs>
        <w:spacing w:lineRule="auto" w:line="240"/>
        <w:ind w:left="0" w:hanging="357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, o którym mowa w ust. 4 Zamawiający będzie zobowiązany do zapłaty wynagrodzenia w terminie 28 dni od dnia usunięcia tych usterek oraz wszelkich innych usterek i wad, jakie ujawniły się do chwili usunięcia usterek o których mowa w ust. 4.</w:t>
      </w:r>
    </w:p>
    <w:p>
      <w:pPr>
        <w:pStyle w:val="Normal"/>
        <w:widowControl/>
        <w:spacing w:lineRule="auto" w:line="240"/>
        <w:ind w:left="-357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Dopuszcza się możliwość zlecenia przez Wykonawcę części robót Podwykonawcom w sytuacjach uzasadnionych, pod warunkiem uprzedniego wyrażenia zgody przez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Jeżeli Zamawiający w terminie 7 dni od dnia przedstawienia mu przez Wykonawcę projektu umowy z Podwykonawcą, nie wyrazi na piśmie sprzeciwu, uważa się, że wyraził zgodę na zawarcie umowy. Wykonawca przekaże Zamawiającemu w terminie 7 dni od zawarcia kopię umowy z Podwykonawcą oraz w terminie 7 dni poinformuje go o żądaniu przez Podwykonawcę dodatkowego wynagrodzenia za prace wykonane w związku z niniejszą mową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 przypadku, gdy Wykonawca do wykonania prac wynikających z umowy zatrudnia Podwykonawców wynagrodzenia płatne będzie w terminie określonym w § 8 ust   3-5 pod warunkiem przedstawienia przez Wykonawcę potwierdzeń zapłacenia Podwykonawcom całości wynagrodzenia za wykonane przez nich prace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otwierdzenia, o których mowa w ust. 3 Wykonawca przedstawi najpóźniej w dniu przystąpienia odpowiednio do odbioru częściowego lub końcowego, zależnie od zakresu prac, jaki był objęty podwykonawstwem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przypadku niedostarczenia potwierdzeń, o których mowa w ust 3, należna kwota wynagrodzenia będzie płatna w terminie 14 dni od dnia dostarczenia potwierdzeń, nie wcześniej niż w terminie określonym w § 8 ust 3-5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Calibri Light" w:cs="Calibri Light" w:ascii="Calibri Light" w:hAnsi="Calibri Light"/>
          <w:b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§ 10</w:t>
      </w:r>
    </w:p>
    <w:p>
      <w:pPr>
        <w:pStyle w:val="Normal"/>
        <w:spacing w:lineRule="auto" w:line="240"/>
        <w:ind w:left="0" w:firstLine="709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mawiający może odstąpić od umowy w przypadkach uregulowanych w Kodeksie cywilnym ze skutkiem od dnia złożenia oświadczenia o odstąpieniu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amawiający może odstąpić od umowy ze skutkiem od dnia złożenia oświadczenia o odstąpieniu , nie później niż w ciągu 14 dni od dnia: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owzięcia informacji o zgłoszeniu wniosku o upadłość Wykonawcy lub wszczęcia postępowanie układowego w stosunku do Wykonawcy,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bezskutecznego upływu terminu oznaczonego w wezwaniu, o którym mowa w § 5 ust. 2 lit. b) lub w § 5 ust. 2 lit. c)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owzięcia informacji o dokonaniu przez Wykonawcę cesji całości lub części praw z umowy bez zgody Zamawiającego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Stosowania przez Wykonawcę materiałów niezaakceptowanych przez  przedstawiciela Zamawiającego lub na które nie została przedstawiona kopia faktury zakupu, zatrudniania przy realizacji przedmiotu umowy  osób bez odpowiedniego doświadczenia i  kwalifikacj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odstąpienia od umowy przed wykonaniem wszystkich robót Wykonawca zabezpieczy przerwane roboty na własny koszt oraz niezwłocznie usunie z terenu budowy i zaplecza urządzenia przez niego dostarczone i wzniesione. W przypadku niewykonania tych czynności w terminie 7 dni, Zamawiający uprawniony jest do ich wykonania na koszt Wykonawcy i obciążenia go powstałymi z tego tytułu kosztami.</w:t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1</w:t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zobowiązuje się zapłacić Zamawiającemu kary umowne: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odstąpienia od umowy przez Zamawiającego w całości z przyczyn leżących po stronie Wykonawcy w wysokości 5 % wynagrodzenia umownego netto określonego w § 7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odstąpienia od umowy przez Zamawiającego z przyczyn leżących po stronie Wykonawcy w wysokości 5 % wynagrodzenia umownego netto określonego w § 7 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 zwłokę w wykonaniu przedmiotu umowy w wysokości 0,06% wynagrodzenia umownego netto określonego w § 7 za każdy dzień roboczy opóźnienia.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 zwłokę w usunięciu wad stwierdzonych przy odbiorze w wysokości 0,06% wynagrodzenia umownego netto określonego w § 7 za każdy dzień opóźnienia,</w:t>
      </w:r>
    </w:p>
    <w:p>
      <w:pPr>
        <w:pStyle w:val="Tekstpodstawowy2"/>
        <w:numPr>
          <w:ilvl w:val="0"/>
          <w:numId w:val="16"/>
        </w:numPr>
        <w:tabs>
          <w:tab w:val="clear" w:pos="709"/>
        </w:tabs>
        <w:spacing w:lineRule="auto" w:line="240"/>
        <w:ind w:left="0" w:hanging="36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 każdy dzień zwłoki  w wysokości 0,06 % wynagrodzenia umownego netto określonego w § 7 za każdy dzień zwłoki  w przypadku uchybienia terminowi, o którym mowa w § 12 ust. 2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emu przysługuje prawo dochodzenia odszkodowania przewyższającego wysokość zastrzeżonych na jego rzecz kar umowny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magana jest wysoka jakość robót. Zamawiający zastrzega sobie prawo potrącenia do 8 % wygrodzenia netto za niedostateczną  jakość wykonanych robót nie mającą wpływu na użytkowanie. </w:t>
      </w:r>
    </w:p>
    <w:p>
      <w:pPr>
        <w:pStyle w:val="Normal"/>
        <w:widowControl/>
        <w:spacing w:lineRule="auto" w:line="240"/>
        <w:ind w:left="-36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2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Na całość wykonanych robót budowlanych Wykonawca udziela Zamawiającemu gwarancji jakości na okres 5 lat, liczony od dnia sporządzenia ostatniego z protokołów o których mowa w § 2 ust. 2 (dalej: odbiór końcowy) lub od dnia usunięcia ewentualnych usterek w przypadku sporządzenia protokołu zgodnie z § 2 ust. 3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 okresie gwarancji Wykonawca usunie zgłoszoną wadę w terminie 14 dni roboczych od dnia zgłoszenia. 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opóźnienia przekraczającego 15 dni roboczych Zamawiający uprawniony jest do usunięcia wady na koszt Wykonawcy i obciążenia go powstałymi z tego tytułu kosztami, na co Wykonawca wyraża zgodę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zobowiązany jest do naprawienia Zamawiającemu szkody, jaka powstała w związku z pojawieniem się i usuwaniem wady.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 przypadku wystąpienia wady, okres gwarancji, o którym mowa w ust. 1 dla całego przedmiotu umowy ulega wydłużeniu o czas, jaki upłynął między zawiadomieniem Wykonawcy o wykryciu wady a jej usunięciem.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 przypadku wystąpienia wady okres gwarancji, o którym mowa w ust. 1 dla elementu lub części robót nią dotkniętych liczony jest na nowo od dnia jej usunięcia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wyznacza terminy przeglądu obiektu w okresie gwarancji. Pierwszy przegląd gwarancyjny wykonanych robót zostanie przeprowadzony przed upływem 12 miesięcy od daty odbioru końcowego. Ostatni przegląd w okresie dwóch miesięcy przed zakończeniem okresu gwarancji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jest zobowiązany do uczestnictwa w pracach Komisji przeglądu gwarancyjnego wykonanych robót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arunkiem zwrotu  kaucji gwarancyjnej jest uczestniczenie we wszystkich przeglądach gwarancyjnych oraz  dokonanie  przez  Wykonawcę przy udziale Zamawiającego przeglądu gwarancyjnego  w okresie  dwóch miesięcy przed zakończeniem okresu gwarancyjnego oraz usunięcie ewentualnych usterek nie później jak do końca okresu gwarancyjnego.    </w:t>
      </w:r>
    </w:p>
    <w:p>
      <w:pPr>
        <w:pStyle w:val="Normal"/>
        <w:widowControl/>
        <w:autoSpaceDE w:val="true"/>
        <w:spacing w:lineRule="auto" w:line="240"/>
        <w:ind w:left="-36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3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40"/>
        <w:ind w:left="0" w:hanging="357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Strony zgodnie postanawiają, iż Wykonawca wpłaci zamawiającemu kaucję wysokości 3% całości wynagrodzenia brutto na rachunek bankowy o numerze: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19 1750 0012 0000 0000 3392 2407 </w:t>
      </w:r>
      <w:r>
        <w:rPr>
          <w:rFonts w:cs="Calibri Light" w:ascii="Calibri Light" w:hAnsi="Calibri Light"/>
          <w:color w:val="000000"/>
          <w:sz w:val="24"/>
          <w:szCs w:val="24"/>
        </w:rPr>
        <w:t>(BNP Paribas Bank Polska S.A.) w terminie 7 dni od dnia końcowego odbioru robót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40"/>
        <w:ind w:left="0" w:hanging="357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arunkiem opłacenia faktury końcowej przez Zamawiającego jest wpłata przez Wykonawcę kwoty o której mowa w §13 ust. 1 na podany przez Zamawiającego rachunek bankowy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Strony dopuszczają po dokonaniu pierwszego przeglądu gwarancyjnego, o którym mowa w § 12 ust. 7 zamianę kaucji, o której mowa w ust. 1 na gwarancję bankową lub ubezpieczeniową (dalej: gwarancja), pod warunkiem, że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gwarancja będzie płatna na pierwsze żądanie Zamawiającego w wysokości, co najmniej równej sumie kaucji określonej w ust. 1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rzedłoży Zamawiającemu projekt gwarancji i uzyska pisemną zgodę Zamawiającego na określenie brzmienie dokumentu gwarancji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trakcie odbioru, o którym mowa w § 12 ust. 7 nie zostaną stwierdzone wady lub stwierdzone zostaną usunięte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wrot kaucji gwarancyjnej nastąpi na pisemny wniosek Wykonawcy ze wskazaniem numeru umowy i faktury, po upływie okresu gwarancyjnego lub po przedłożeniu oryginału dokumentu gwarancji zgodnie z ust. 3, w ciągu 14 dni od daty wpływu wniosku. 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Zwrot kaucji nie przysługuje w sytuacji, gdy Wykonawca uchyla się od usunięcia usterek gwarancyjnych lub nie wykona przeglądu gwarancyjnego i skutecznych  napraw gwarancyjnych w terminie. 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W przypadku określonym w ust. 5, kaucja gwarancyjna staje się własnością Zamawiającego i jest przeznaczona w pierwszej kolejności na pokrycie kosztów zastępczego usunięcia usterek.</w:t>
      </w:r>
    </w:p>
    <w:p>
      <w:pPr>
        <w:pStyle w:val="Normal"/>
        <w:spacing w:lineRule="auto" w:line="240"/>
        <w:ind w:left="-36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zawiadomi Zamawiającego o gotowości do odbioru przedmiotu umowy odpowiednim pisme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Przystąpienie Zamawiającego do czynności odbioru końcowego powinno nastąpić w terminie 7 dni  od daty zgłoszenia na piśmie przez Wykonawcę wykonania robót</w:t>
      </w:r>
      <w:r>
        <w:rPr>
          <w:rFonts w:cs="Calibri Light" w:ascii="Calibri Light" w:hAnsi="Calibri Light"/>
          <w:strike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dbiór końcowy powinien być stwierdzony protokołem odbioru robót podpisanym przez Zamawiającego, Wykonawcę, inspektora nadzoru i kierownika budowy. Do protokołu winny być dołączone wymagane przepisami prawa oświadczenia kierownika budowy lub robót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Przed odbiorem końcowym Wykonawca przekaże Zamawiającemu pełną dokumentację powykonawczą wraz z niezbędnymi protokółami, atestami materiałowymi, aprobatami technicznymi, kopiami faktur zakupu materiałów,  wynikami badań i innymi wymaganymi przez umowę i obowiązujące przepisy dokumentami  oraz dziennik  robót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ind w:left="0" w:hanging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dbiorowi podlegają roboty  jeśli roboty zostały wykonane zgodnie z zakresem przedmiotowym umowy, bez  istotnych wad, usterek i niedoróbek. </w:t>
      </w:r>
    </w:p>
    <w:p>
      <w:pPr>
        <w:pStyle w:val="Normal"/>
        <w:spacing w:lineRule="auto" w:line="240"/>
        <w:ind w:left="-360" w:hanging="0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5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rzeniesienie przez Wykonawcę praw i obowiązków wynikających z umowy na inny podmiot wymaga uprzedniej pisemnej zgody Zamawiającego pod rygorem nieważności.</w:t>
      </w:r>
    </w:p>
    <w:p>
      <w:pPr>
        <w:pStyle w:val="Normal"/>
        <w:spacing w:lineRule="auto" w:line="240"/>
        <w:ind w:left="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6</w:t>
      </w:r>
    </w:p>
    <w:p>
      <w:pPr>
        <w:pStyle w:val="Tekstpodstawowy2"/>
        <w:spacing w:lineRule="auto" w:line="240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zobowiązuje się do niezwłocznego powiadomienia Zamawiającego o wszelkich zmianach związanych z prowadzoną przez niego działalnością (</w:t>
      </w:r>
      <w:r>
        <w:rPr>
          <w:rFonts w:cs="Calibri Light" w:ascii="Calibri Light" w:hAnsi="Calibri Light"/>
          <w:i/>
          <w:color w:val="000000"/>
          <w:sz w:val="24"/>
          <w:szCs w:val="24"/>
        </w:rPr>
        <w:t>forma prawna przedsiębiorcy, adres, reprezentacja, itp.</w:t>
      </w:r>
      <w:r>
        <w:rPr>
          <w:rFonts w:cs="Calibri Light" w:ascii="Calibri Light" w:hAnsi="Calibri Light"/>
          <w:color w:val="000000"/>
          <w:sz w:val="24"/>
          <w:szCs w:val="24"/>
        </w:rPr>
        <w:t>) oraz o zgłoszeniu wniosku o ogłoszenie upadłości Wykonawcy lub rozpoczęcia przez Wykonawcę postępowania naprawczego albo zakazania przez sąd wszczęcia postępowania naprawczego.</w:t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7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wyraża zgodę na potrącenie z wynagrodzenia (faktury częściowej lub końcowej), w tym z kwot, o których mowa w § 8 ust. 3 i § 13 ust. 1 wszelkich wierzytelności Zamawiającego względem Wykonawcy wynikających z umowy, w szczególności kar umownych oraz z tytułu naprawienia szkody, jak też należnych odsetek od tych kwot.</w:t>
      </w:r>
    </w:p>
    <w:p>
      <w:pPr>
        <w:pStyle w:val="Normal"/>
        <w:spacing w:lineRule="auto" w:line="240"/>
        <w:ind w:left="0" w:hanging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2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§ 18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szelkie zmiany umowy wymagają formy pisemnej pod rygorem nieważności. 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szelkie spory wynikające z umowy rozstrzygać będzie sąd właściwy dla siedziby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sprawach nieuregulowanych postanowieniami umowy stosuje się właściwe przepisy, w szczególności kodeksu cywilnego i prawa budowlanego i warunków technicznych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łącznik nr 1 stanowi integralną część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true"/>
        <w:spacing w:lineRule="auto" w:line="240"/>
        <w:ind w:left="0" w:hanging="36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Umowę sporządzono w trzech jednobrzmiących egzemplarzach, z których jeden egzemplarz otrzymuje Wykonawca, a dwa egzemplarze otrzymuje Zamawiający.</w:t>
      </w:r>
    </w:p>
    <w:p>
      <w:pPr>
        <w:pStyle w:val="Normal"/>
        <w:spacing w:lineRule="auto" w:line="240"/>
        <w:ind w:left="0" w:hanging="44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44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firstLine="36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40"/>
        <w:ind w:left="0" w:firstLine="3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539" w:top="1021" w:footer="346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20" w:right="360" w:hanging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52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2.65pt;mso-wrap-distance-left:0pt;mso-wrap-distance-right:0pt;mso-wrap-distance-top:0pt;mso-wrap-distance-bottom:0pt;margin-top:0.05pt;mso-position-vertical-relative:text;margin-left:4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283" w:hanging="170"/>
      <w:jc w:val="center"/>
      <w:rPr/>
    </w:pPr>
    <w:r>
      <w:rPr>
        <w:i/>
      </w:rPr>
      <w:t>Specyfikacja Istotnych Warunków Zamówienia /SIWZ/                            Załącznik nr 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2.65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283" w:hanging="170"/>
      <w:jc w:val="center"/>
      <w:rPr/>
    </w:pPr>
    <w:bookmarkStart w:id="0" w:name="_GoBack"/>
    <w:r>
      <w:rPr>
        <w:i/>
      </w:rPr>
      <w:t xml:space="preserve">Specyfikacja Istotnych Warunków Zamówienia </w:t>
    </w:r>
    <w:bookmarkEnd w:id="0"/>
    <w:r>
      <w:rPr>
        <w:i/>
      </w:rPr>
      <w:t xml:space="preserve">/SIWZ/                             </w:t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%3)"/>
      <w:lvlJc w:val="right"/>
      <w:pPr>
        <w:tabs>
          <w:tab w:val="num" w:pos="2444"/>
        </w:tabs>
        <w:ind w:left="2444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920" w:hanging="4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8z0">
    <w:name w:val="WW8NumSt8z0"/>
    <w:qFormat/>
    <w:rPr>
      <w:b w:val="false"/>
      <w:i w:val="false"/>
      <w:sz w:val="24"/>
      <w:szCs w:val="24"/>
    </w:rPr>
  </w:style>
  <w:style w:type="character" w:styleId="WW8NumSt19z0">
    <w:name w:val="WW8NumSt19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0" w:hanging="0"/>
      <w:jc w:val="both"/>
    </w:pPr>
    <w:rPr/>
  </w:style>
  <w:style w:type="paragraph" w:styleId="Tekstpodstawowy3">
    <w:name w:val="Tekst podstawowy 3"/>
    <w:basedOn w:val="Normal"/>
    <w:qFormat/>
    <w:pPr>
      <w:ind w:left="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spacing w:lineRule="auto" w:line="259"/>
      <w:ind w:left="2080" w:right="200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">
    <w:name w:val="Tekst podstawowy z wcięciem"/>
    <w:basedOn w:val="TextBody"/>
    <w:qFormat/>
    <w:pPr>
      <w:ind w:left="92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76" w:before="280" w:after="142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02:00Z</dcterms:created>
  <dc:creator>None</dc:creator>
  <dc:description/>
  <cp:keywords/>
  <dc:language>en-US</dc:language>
  <cp:lastModifiedBy>Prezes</cp:lastModifiedBy>
  <cp:lastPrinted>2023-03-24T14:26:00Z</cp:lastPrinted>
  <dcterms:modified xsi:type="dcterms:W3CDTF">2024-01-04T11:02:00Z</dcterms:modified>
  <cp:revision>50</cp:revision>
  <dc:subject/>
  <dc:title>UMOWA Nr ………</dc:title>
</cp:coreProperties>
</file>