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Załącznik Nr 1 do SIWZ</w:t>
      </w:r>
    </w:p>
    <w:p>
      <w:pPr>
        <w:pStyle w:val="Heading"/>
        <w:rPr/>
      </w:pPr>
      <w:r>
        <w:rPr/>
        <w:t>OPIS ROBÓT/formularz cenowy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Przegląd kominiarski osiedli Wygoda, Kraszewskiego, oraz Nowe Miasto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80"/>
        <w:gridCol w:w="1464"/>
        <w:gridCol w:w="1241"/>
        <w:gridCol w:w="1083"/>
        <w:gridCol w:w="101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 </w:t>
            </w:r>
            <w:r>
              <w:rPr>
                <w:rFonts w:cs="Arial"/>
              </w:rPr>
              <w:t>Op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ELEWACJ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Ilość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klate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schodowych i mieszka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ena za jednostkę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nett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etto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Brutto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532"/>
        <w:gridCol w:w="1465"/>
        <w:gridCol w:w="1573"/>
        <w:gridCol w:w="1084"/>
        <w:gridCol w:w="95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WE MIAS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ęta 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/>
            </w:pPr>
            <w:r>
              <w:rPr/>
              <w:t>Kręta 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/>
            </w:pPr>
            <w:r>
              <w:rPr/>
              <w:t>Kręta 8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ogodna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ogodna 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>Pogodna 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</w:rPr>
            </w:pPr>
            <w:r>
              <w:rPr/>
              <w:t>Pogodna 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8"/>
              <w:rPr/>
            </w:pPr>
            <w:r>
              <w:rPr/>
              <w:t>Pogodna 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godna 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6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Pogodna 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6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Pogodna 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ogodna 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</w:rPr>
            </w:pPr>
            <w:r>
              <w:rPr/>
              <w:t>Pogodna 37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2 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iejska 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2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8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8"/>
              <w:rPr/>
            </w:pPr>
            <w:r>
              <w:rPr/>
              <w:t>Wiejska 68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8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iejska 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74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>Wiejska 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ASEWSKIE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Towarowa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4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8"/>
              <w:rPr/>
            </w:pPr>
            <w:r>
              <w:rPr/>
              <w:t>Towarowa 2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4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4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1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bra 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8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bra 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6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bra 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bra 14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aszewskiego 30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6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aszewskiego 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aszewskiego 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aszewskiego 28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2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YGO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kademicka 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3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kademicka 34-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odleśna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4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Świętojańska 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8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3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6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5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7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0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6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6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5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4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47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4 mieszka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Suma net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VAT 8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brut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360" w:hanging="0"/>
        <w:rPr/>
      </w:pPr>
      <w:r>
        <w:rPr/>
        <w:t>Uwaga: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606" w:leader="none"/>
        </w:tabs>
        <w:ind w:left="606" w:hanging="360"/>
        <w:rPr/>
      </w:pPr>
      <w:r>
        <w:rPr/>
        <w:t xml:space="preserve">Należy przeprowadzić wizję lokalną i pomiary własne. Dane liczbowe zakresu robót są orientacyjne.  Nie przewiduje się kosztorysów różnicowych ze względu na inną pomierzoną powierzchnię i liczbę sztuk robót. 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606" w:leader="none"/>
        </w:tabs>
        <w:ind w:left="606" w:hanging="360"/>
        <w:rPr/>
      </w:pPr>
      <w:r>
        <w:rPr/>
        <w:t xml:space="preserve">W czasie robót zapewnić dostęp do budynku. 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606" w:leader="none"/>
        </w:tabs>
        <w:ind w:left="606" w:hanging="360"/>
        <w:rPr/>
      </w:pPr>
      <w:r>
        <w:rPr/>
        <w:t xml:space="preserve">Wymagana wysoka jakość prac. 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606" w:leader="none"/>
        </w:tabs>
        <w:ind w:left="606" w:hanging="360"/>
        <w:rPr/>
      </w:pPr>
      <w:r>
        <w:rPr/>
        <w:t xml:space="preserve">Wymagane bieżące sprzątanie oraz  po każdym dniu roboczym.  </w:t>
      </w:r>
    </w:p>
    <w:p>
      <w:pPr>
        <w:pStyle w:val="Lista2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iCs/>
        </w:rPr>
        <w:t xml:space="preserve">Terminy wykonania remontu: prace należy wykonać w terminie ok.  dwóch   miesięcy od dnia podpisania umowy do 30 11.2024 </w:t>
      </w:r>
    </w:p>
    <w:p>
      <w:pPr>
        <w:pStyle w:val="Default"/>
        <w:rPr>
          <w:iCs/>
        </w:rPr>
      </w:pPr>
      <w:r>
        <w:rPr>
          <w:iCs/>
        </w:rPr>
        <w:t xml:space="preserve">W przypadku konieczności wykonania robót dodatkowych, nieujętych w opisie zakresu robót, a możliwych do ustalenia po rozpoczęcia wykonywania prac, zostaną rozliczone na podstawie kosztorysu powykonawczego sporządzonego przez Wykonawcę w oparciu o KNR, wg czynników cenotwórczych przedstawionych w ofercie wykonawcy, ale nie wyższych niż średnia województwa podlaskiego według stawek SEKOCENBUD, po uprzednim uzgodnieniu z Zamawiającym zakresu prac i spisaniu protokołu konieczności. </w:t>
      </w:r>
    </w:p>
    <w:p>
      <w:pPr>
        <w:pStyle w:val="Default"/>
        <w:rPr/>
      </w:pPr>
      <w:r>
        <w:rPr/>
        <w:t xml:space="preserve">Zastosowane wskaźniki cenotwórcze </w:t>
      </w:r>
      <w:r>
        <w:rPr>
          <w:iCs/>
        </w:rPr>
        <w:t xml:space="preserve">(wypełnić w przypadku innych niż wymienione powyżej): </w:t>
      </w:r>
    </w:p>
    <w:p>
      <w:pPr>
        <w:pStyle w:val="Default"/>
        <w:rPr/>
      </w:pPr>
      <w:r>
        <w:rPr/>
        <w:t xml:space="preserve">R ………………………………………. </w:t>
      </w:r>
    </w:p>
    <w:p>
      <w:pPr>
        <w:pStyle w:val="Default"/>
        <w:rPr/>
      </w:pPr>
      <w:r>
        <w:rPr/>
        <w:t xml:space="preserve">Kp ………………………………………. </w:t>
      </w:r>
    </w:p>
    <w:p>
      <w:pPr>
        <w:pStyle w:val="Default"/>
        <w:rPr/>
      </w:pPr>
      <w:r>
        <w:rPr/>
        <w:t xml:space="preserve">Kz ………………………………………. </w:t>
      </w:r>
    </w:p>
    <w:p>
      <w:pPr>
        <w:pStyle w:val="Default"/>
        <w:rPr/>
      </w:pPr>
      <w:r>
        <w:rPr/>
        <w:t xml:space="preserve">Z ………………………………………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  <w:tab/>
        <w:tab/>
        <w:tab/>
        <w:tab/>
        <w:tab/>
        <w:tab/>
        <w:t>Podpis oferenta :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44:00Z</dcterms:created>
  <dc:creator>Kierownik</dc:creator>
  <dc:description/>
  <cp:keywords/>
  <dc:language>en-US</dc:language>
  <cp:lastModifiedBy>Prezes</cp:lastModifiedBy>
  <cp:lastPrinted>2024-09-26T09:29:00Z</cp:lastPrinted>
  <dcterms:modified xsi:type="dcterms:W3CDTF">2024-09-26T12:40:00Z</dcterms:modified>
  <cp:revision>5</cp:revision>
  <dc:subject/>
  <dc:title>Załącznik Nr 1C SIWZ</dc:title>
</cp:coreProperties>
</file>